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firstLine="2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i 20/21</w:t>
      </w:r>
      <w:r>
        <w:rPr>
          <w:rFonts w:cs="Times New Roman" w:ascii="Times New Roman" w:hAnsi="Times New Roman"/>
          <w:sz w:val="24"/>
          <w:szCs w:val="24"/>
          <w:lang w:val="sr-CS"/>
        </w:rPr>
        <w:t>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DAVIDOVIĆ (Siniša) NEMANјI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99 „VELIKI LUG“, livada 3. klase, površine 651 m², upisanu u Zemlјišnoknjižni uložak broj: 112 KO Derventa 2, u Ulici Vase Pelag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7.814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edamhilјadaosamstočetrnaest konvertibilnih m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Davidović (Siniša) Nemanj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Davidović Nemanj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 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 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99 „VELIKI LUG“, livada 3. klase, površine 651 m², po početnoj prodajnoj cijeni od 12,00 KM po m², odnosno po početnoj prodajnoj cijeni u iznosu od 7.812,0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Subić Slaviša i Davidović Nemanja, obojica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ubić Slaviša na iznos početne prodajne cijene od 7.812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7.813,00 KM, a učesnik licitacije Davidović Nemanja, ponudio je iznos od 7.814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Davidović Nemanje prihvaćena je kao najpovolјnija.          </w:t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14:00Z</dcterms:created>
  <dc:creator>Maša</dc:creator>
  <dc:description/>
  <cp:keywords/>
  <dc:language>en-US</dc:language>
  <cp:lastModifiedBy>Maša</cp:lastModifiedBy>
  <cp:lastPrinted>2022-05-04T10:15:00Z</cp:lastPrinted>
  <dcterms:modified xsi:type="dcterms:W3CDTF">2022-05-04T08:15:00Z</dcterms:modified>
  <cp:revision>1</cp:revision>
  <dc:subject/>
  <dc:title/>
</cp:coreProperties>
</file>